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ЛОТ 3 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„</w:t>
      </w:r>
      <w:r>
        <w:rPr>
          <w:rFonts w:cs="Tahoma" w:ascii="Tahoma" w:hAnsi="Tahoma"/>
          <w:b/>
          <w:sz w:val="22"/>
          <w:szCs w:val="22"/>
          <w:lang w:val="sr-BA" w:eastAsia="en-US"/>
        </w:rPr>
        <w:t>НЕСТРО ПЕТРОЛ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“</w:t>
      </w: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 а.д. – Образац за израду комерцијалне понуд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Санација објеката бензинских станиц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Понуђач: ______________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Број понуде: 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300"/>
        <w:gridCol w:w="995"/>
        <w:gridCol w:w="2205"/>
      </w:tblGrid>
      <w:tr>
        <w:trPr>
          <w:trHeight w:val="5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GB" w:eastAsia="en-GB"/>
              </w:rPr>
              <w:t>Ред. бр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 w:eastAsia="en-GB"/>
              </w:rPr>
              <w:t>Опис радо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 w:eastAsia="en-GB"/>
              </w:rPr>
              <w:t>Јед.  мјере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sr-BA" w:eastAsia="en-GB"/>
              </w:rPr>
              <w:t>Јединична цијена у КМ без ПДВ-а</w:t>
            </w:r>
          </w:p>
        </w:tc>
      </w:tr>
      <w:tr>
        <w:trPr>
          <w:trHeight w:val="43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ПОМОЋНИ ГРАЂЕВИН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1. 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учни ископ у материјалу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III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тг. са одбацивањем материјала у стран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учни ископ у материјалу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III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тг. са одбацивањем материјала у страну, ископ у условима сталног испумпавања подземне вод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учни ископ у материјалу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III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тг. са одбацивањем материјала у страну, ископ у условима сталног испумпавања воде и подграђивања страница ископ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загртање ископаног рова материјалом из ископ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без набијањ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са набијање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Утовар растреситог материјала у возило и одвоз на депонију до 3 к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ручни утовар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машински утовар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ланирање материјала на депонији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машинск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ручно планирање земље, пијеск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и превоз материјала ручним колицима 10 - 30 метар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Лупање, штемање бетона са утоваром и одвоз шуте на депонију до 3к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а) ручно лупање армираног бетон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машинско лупање армираног бетон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ц) машинско лупање неармираног бетон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) ручно лупање асфалта до 10ц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лупање, демонтажа зидних и подних керамичких плочица са одвозом шут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Резање асвфалта д= 6-10 ц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бетонских канала (масноћа,талог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сливних решетки (масноћа,талог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канализационих шахтова (оборинска, фекална, индустријска канализација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бетонских, земљаних и других запрљаних површина (путеви, темељи, поклопци, зидови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Чишћење бетонских ригола (талог, масноћ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Чишћење бетонских ивичњака (коров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е ситне услуге квалификованих радника К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а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0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е ситне услуге неквалификованих радника Н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а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ГРАЂЕВИН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са набавком материјала, малих пресјека са израдом оплате (мали пресјеци по грађевинским нормам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 са набавком материјала малих пресјека без оплате                                                         (мали пресјеци по грађевинским нормам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са набавком материјала великих пресјека и плоч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са набавком материјала великих пресјека без оплат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одлијевање са набавком материјал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a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разних апарата, након њихове монтаже цементим малтером или ситнозрним бетоно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Демонтажа канализационих поклопаца са оквиром и сливних решетки и одвоз шут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(АЛУ и ПВЦ) врата са одвозом истих на депониј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(АЛУ и ПВЦ) прозора до 2м²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(АЛУ и ПВЦ) прозора од 2м² до 4м²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нових дрвених врата 70-8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самољепљиве фолије - боју одређује инвестито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украсних стиропор коцк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ПВЦ врата 60-7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АЛУ врата 60-7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ПВЦ врата 80-10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АЛУ врата 80-10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7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ПВЦ прозора са одговарајућом клупицо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до 1м²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од 1м² - 3м²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ц) од 3м² - 5м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АЛУ прозора са одговарајућом клупицо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до 1м²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од 1м² - 3м²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ц) од 3м² - 5м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Монтажа анкера опреме до Ø 24 - анкер наручиоц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разних металних типли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Зидање зида са набавком материјала у продужни цементни малтер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пуном цигл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блок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Малтерисање зидова са набавком материјала, грубо и фино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а) са процијеђеним цементним малтер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са цементним малтер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Обрада шпалета око разних отвора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керамичких плочица (подних и зидних) по избору Наручиоц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Уклањање керамичких плочица зидних и подних до основе за постављање нови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подних глазура (изравнавање)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,,ДЕМИ" фасаде са свим слојевима и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кровне дрвене грађе са набавком материјала (грађа, даска, летва, фолија, лампериј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покрова крова са набавком материјал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цријеп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лим, ребрасти, у боји, РАЛ по избору Наручиоц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в) лим, имитација цријепа, РАЛ по избору Наручиоц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демонтажа, израда и монтажа хоризонталних олука са везним материјалом и кукама, РАЛ по избору Наручиоц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Ø 100 -150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Ø 200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демонтажа, израда и монтажа вертикалних олука са везним материјалом, РАЛ по избору Наручиоц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Ø 100 -150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Ø 200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металних канализационих поклопац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а) за тешки саобраћај 80х80 ц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за лаки саобраћај 80х80 ц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ц) сливне решетке 40х40 ц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) каналске решетке ш=15-20 цм за тешки саобраћај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е) каналске решетке ш=10 -15 цм за лаки саобраћа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3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РА до Ø 8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РА до Ø 10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израда хидро и термо изолације пода или крова са свим припремним радовима и одговарајућим материјал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3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Сува градња ваљских зидова (са металном подконструкцијом) сендвич панелом </w:t>
            </w: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„LATTONEDIL“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 xml:space="preserve"> д=5ц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3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Сува градња ваљских зидова (са металном подконструкцијом) сендвич панелом </w:t>
            </w: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„LATTONEDIL“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 xml:space="preserve"> д=8ц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2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ГИПСАР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гипс-картонских плоча и "Хантер Даглас" са подконструкцијом, износ и одвоз на депонију Извођач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амонтажа зидова и плафона од иверице са подконструкцијом и других облога, износ и одвоз на депонију извођач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монтажа Ригипс плоча 8-12 мм са израдом металне подконструкције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Једностран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Двостран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монтажа у зид или плафон слоја топлотне изолације, керамичке вуне д=10цм и слој паропропусне фолиј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израда спуштеног плафона са металном подконструкцијом од ригипс плоча типа "АМСТРОНГ"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монтажа Ригипс плоча д= 8-10 цм на постојећи ригипс или зид лијепљењем и вијц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разних завршних, прелазних, угаоних и других лајсни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Израда шпалета са набавком материјала око разних отвора, ширине до 20 цм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8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V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ВОДОИНСТАЛАТЕР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Одмуљивање система питке воде у кругу Наручиоца, обрачун по једном комплетном одмуљивању система (11 хидранат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Чишћење, проштопавање канализације по једном мокром чвор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ru-RU" w:eastAsia="en-GB"/>
              </w:rPr>
              <w:t>Демонтажа старе те набавка материјала и монтажа нове санитарије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: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10 л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50 л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80 л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Туш батерија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ики батериј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Т/Х батерија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азни вентили и фазонски комади 1/2" - 3/ 4 ",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Разни вентили од 1" - 2"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утни вентил 1/2" х 3/8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одокотлић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даск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ипл са вијком за бојлер, умиваоник, шољу и остало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Арматура водокотлића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шољ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Испирна цијев за шољу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,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чучавац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миваоник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Разни сифон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цинчане цијеви 1/2"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0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цинчане цијеви 3/4",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Н цијеви 3/4"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Н цијеви 1/2"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ВЦ цијеви ф 110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ВЦ цијеви ф 50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и фазонски комади од ф 50 - ф110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лкатен Ø 1/2" -1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лкатен Ø 1" -2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и  фазонски комади од 1" до 2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ентил NO од 2" до 4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Зупчаста  спојница од 63мм - 110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азни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FF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омади од 50мм до 150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1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чишћење каменца из бојлер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2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уш кабина са параваном и одговарајућим прикључцим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пле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3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кретна славина 1/2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V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ru-RU" w:eastAsia="en-GB"/>
              </w:rPr>
              <w:t>СТОЛАР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Cs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ru-RU" w:eastAsia="en-GB"/>
              </w:rPr>
              <w:t>Демонтажа неисправне, набавка и монтажа цилиндричне браве са кључем (комплет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"6"-ице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"8" -ице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рисилно отварање заблокираних (дрвених и ПВЦ) врата и прозор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улошка браве, монтажа и демонтажа (бушење елзет улошка)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, монтажа и демонтажа дотрајале или оштећене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1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ложак браве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вак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Штитов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Катанац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постојеће браве, те набавка и уградња нове браве за ПВЦ врата (брава, елзет уложак, кваке и штитови 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пле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постојеће браве, те набавка и уградња нове браве за ПВЦ врат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ава "6" или"8"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оправак ПВЦ врата или прозора, упасивање, замјена шарнира, окова и осталог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оправак ПВЦ и дрвених врата или прозора, упасивање, замјена шарнира, окова и осталог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Поправак дрвеног канцеларијског намјештаја (столице, столови, ормари и плакари) са набавком материјал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бравица за намјештај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превоз до локације и поправак дрвених сандука за заштиту дренажних вентила на резервоар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превоз до локације иизрада нових дрвених сандука за заштиту дренажних вентила на резервоар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, израда и монтажа дрвених полица ширине до 50 цм са превозом, по м² хор.пројекциј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, пренос и монтажа постојећих дрвених и металних полица по м² хоиз. пројекциј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старих дрвених облога зидова и плафона (плоче, даска, лампериј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и уградња аутомата за затварање ПВЦ и дрвених врат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дрвених врата са штоковима: врата од медијапана, антрацит боје са усадним скривеним багламама. Шток обухватни, перваз геровани, равне ивиц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тракастих завјеса, дезен и боја по избору инвеститор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V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МОЛЕРСКО-ФАРБАРСКИ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Latn-BA" w:eastAsia="en-GB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, скидање стругањем до глета и отпрашивање старих слојева боје зидова и плафона, са заштитом ПВЦ фолијом других простора и намјештаја, износ шуте и одвоз на депониј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глетовање, изравнавање плафона и зидова до потпуне равности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премазивање, бојење зидова и плафона полудисперзионом бојом у два прелаза до изједначења нијансе са предходним премазом подлоге очвршћивачем. Нијанса по избору Наручиоц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бојење цокла у два прелаза до изједначења нијансе. Боја и дезен по избору Наручиоц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ношење слоја фасадекса на вањске и унутрашње зидове у два прелаза до изједначења са набавком материјал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, бојење у једном премазу и поновна монтажа "Амстронг" коцки спуштеног плафона са набавком материјала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Демонтажа тапета, износ и одвоз на депонију са потребном заштитом ПВЦ фолијом других простора и намјештаја.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металних и дрвених површина металним четкама, брусним папиром, одмашћивање, отпрашивање и остала припрема површине за наношење боје. Обрачун по м развијене површин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израда основног, темељног премаза у једном слоју металне и дрвене површине. </w:t>
            </w:r>
          </w:p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Обрачун по м развијене површин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израда завршног (лак) премаза у једном слоју металне или дрвене површине. Обрачун по м развијене површин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бојење бетонских површина бојом за бетон у једном прелазу са предходном припремом површине за бојеље.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Oбрачун по м развијене површин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V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ПОДОПОЛАГАЧ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Демонтажа подова од итисона, ламината, паркета, бродског пода, износ и одвоз на депонију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израда пода, са припадајућим, одговарајућим лајснама од 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минат д=8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минат д=10-12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инолеу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Итисо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инфлек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одски п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Даска 48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Даска 24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и уградња ОСБ плоча д=12мм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и уградња ОСБ плоча д=12мм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Израда пластичних подова типа "Самолив" са припремом подлоге, глазура,чишћење, стругање и остало. Боја и дезен по избору наручиоца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  <w:t>VI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BA" w:eastAsia="en-GB"/>
              </w:rPr>
              <w:t>СТАКЛОРЕЗАЧКИ РАДОВИ, НАБАВКА И УГРАДЊ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акло д=3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акло д=4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акло д=6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стакло = 4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стакло = 6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рмирано стакло д= 6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Изо стакло 4+12+4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лексиглас 4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Орнамент 4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изо 4+12+4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изо 6+12+4+12+4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пелит,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Силиконирање постојећег стакла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val="en-GB" w:eastAsia="en-GB"/>
              </w:rPr>
              <w:t>IX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СКЕЛАРСКИ РАДОВ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цијевне ске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рамовске ске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Начин плаћања </w:t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ru-RU" w:eastAsia="en-GB" w:bidi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преферирамо одложено 45 радних рад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2"/>
                <w:szCs w:val="22"/>
                <w:lang w:val="sr-CS" w:eastAsia="en-US" w:bidi="ar-SA"/>
              </w:rPr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одзи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ција на изведене радов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гласност на нацрт уговор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важења понуд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0"/>
          <w:szCs w:val="20"/>
          <w:lang w:val="sr-CS" w:eastAsia="en-US"/>
        </w:rPr>
        <w:t>Датум</w:t>
      </w:r>
      <w:r>
        <w:rPr>
          <w:rFonts w:cs="Tahoma" w:ascii="Tahoma" w:hAnsi="Tahoma"/>
          <w:sz w:val="22"/>
          <w:szCs w:val="22"/>
          <w:lang w:val="sr-CS" w:eastAsia="en-US"/>
        </w:rPr>
        <w:t xml:space="preserve">: ________________   </w:t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eastAsia="Tahoma" w:cs="Tahoma" w:ascii="Tahoma" w:hAnsi="Tahoma"/>
          <w:sz w:val="22"/>
          <w:szCs w:val="22"/>
          <w:lang w:val="sr-CS" w:eastAsia="en-US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r-CS" w:eastAsia="en-US"/>
        </w:rPr>
        <w:t>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sr-CS" w:eastAsia="en-US"/>
        </w:rPr>
        <w:t>(потпис и печат понуђача)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01" w:hanging="87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7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Gothic" w:hAnsi="Nimbus Roman No9 L;MS Gothic" w:eastAsia="DejaVu Sans;MS Gothic" w:cs="Lohit Hindi;MS Gothic"/>
      <w:color w:val="auto"/>
      <w:kern w:val="2"/>
      <w:sz w:val="24"/>
      <w:szCs w:val="24"/>
      <w:lang w:val="sr-Latn-RS" w:eastAsia="zh-CN" w:bidi="hi-I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DejaVu Sans;MS Gothic" w:cs="Mangal;Courier New"/>
      <w:kern w:val="2"/>
      <w:sz w:val="16"/>
      <w:szCs w:val="14"/>
      <w:lang w:val="sr-Latn-RS" w:eastAsia="zh-CN" w:bidi="hi-IN"/>
    </w:rPr>
  </w:style>
  <w:style w:type="character" w:styleId="5">
    <w:name w:val="Основной текст (5)_"/>
    <w:qFormat/>
    <w:rPr>
      <w:b/>
      <w:shd w:fill="FFFFFF" w:val="clear"/>
    </w:rPr>
  </w:style>
  <w:style w:type="character" w:styleId="BodyTextChar">
    <w:name w:val="Body Text Char"/>
    <w:qFormat/>
    <w:rPr>
      <w:lang w:val="en-US"/>
    </w:rPr>
  </w:style>
  <w:style w:type="character" w:styleId="BodyTextChar1">
    <w:name w:val="Body Text Char1"/>
    <w:qFormat/>
    <w:rPr>
      <w:rFonts w:ascii="Nimbus Roman No9 L;MS Gothic" w:hAnsi="Nimbus Roman No9 L;MS Gothic" w:eastAsia="DejaVu Sans;MS Gothic" w:cs="Lohit Hindi;MS Gothic"/>
      <w:kern w:val="2"/>
      <w:sz w:val="24"/>
      <w:szCs w:val="24"/>
      <w:lang w:val="sr-Latn-RS" w:eastAsia="zh-CN" w:bidi="hi-IN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u-RU"/>
    </w:rPr>
  </w:style>
  <w:style w:type="character" w:styleId="NoSpacingChar">
    <w:name w:val="No Spacing Char"/>
    <w:qFormat/>
    <w:rPr>
      <w:rFonts w:ascii="Courier New" w:hAnsi="Courier New" w:cs="Courier New"/>
      <w:color w:val="000000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i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MS Gothic" w:cs="Lohit Hindi;MS Gothic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Lohit Hindi;MS Gothic"/>
    </w:rPr>
  </w:style>
  <w:style w:type="paragraph" w:styleId="Style16">
    <w:name w:val="Садржај табеле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398"/>
      <w:ind w:hanging="1980"/>
    </w:pPr>
    <w:rPr>
      <w:rFonts w:ascii="Times New Roman" w:hAnsi="Times New Roman" w:eastAsia="Times New Roman" w:cs="Times New Roman"/>
      <w:b/>
      <w:kern w:val="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Times New Roman" w:cs="Courier New"/>
      <w:color w:val="000000"/>
      <w:kern w:val="0"/>
      <w:lang w:val="ru-RU" w:bidi="ar-SA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NormalIndent">
    <w:name w:val="Normal Indent"/>
    <w:basedOn w:val="Normal"/>
    <w:qFormat/>
    <w:pPr>
      <w:widowControl/>
      <w:suppressAutoHyphens w:val="false"/>
      <w:ind w:left="720" w:hanging="0"/>
      <w:jc w:val="both"/>
    </w:pPr>
    <w:rPr>
      <w:rFonts w:ascii="Arial" w:hAnsi="Arial" w:eastAsia="Calibri" w:cs="Arial"/>
      <w:kern w:val="0"/>
      <w:sz w:val="22"/>
      <w:szCs w:val="22"/>
      <w:lang w:val="en-GB"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1"/>
      </w:numPr>
      <w:suppressAutoHyphens w:val="false"/>
      <w:spacing w:lineRule="auto" w:line="268" w:before="120" w:after="120"/>
      <w:jc w:val="both"/>
      <w:outlineLvl w:val="1"/>
    </w:pPr>
    <w:rPr>
      <w:rFonts w:ascii="Times New Roman" w:hAnsi="Times New Roman" w:eastAsia="Times New Roman" w:cs="Times New Roman"/>
      <w:iCs/>
      <w:kern w:val="0"/>
      <w:lang w:val="ru-RU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en-GB"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Calibri"/>
      <w:kern w:val="0"/>
      <w:sz w:val="20"/>
      <w:szCs w:val="20"/>
      <w:lang w:val="en-GB"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8">
    <w:name w:val="xl68"/>
    <w:basedOn w:val="Normal"/>
    <w:qFormat/>
    <w:pPr>
      <w:widowControl/>
      <w:shd w:fill="FFFF00" w:val="clear"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6">
    <w:name w:val="xl106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26:00Z</dcterms:created>
  <dc:creator>Novo</dc:creator>
  <dc:description/>
  <cp:keywords/>
  <dc:language>en-US</dc:language>
  <cp:lastModifiedBy>Vujić Branimir</cp:lastModifiedBy>
  <cp:lastPrinted>2021-01-12T11:54:00Z</cp:lastPrinted>
  <dcterms:modified xsi:type="dcterms:W3CDTF">2026-01-08T09:30:00Z</dcterms:modified>
  <cp:revision>3</cp:revision>
  <dc:subject/>
  <dc:title/>
</cp:coreProperties>
</file>